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620772693"/>
      <w:bookmarkStart w:id="1" w:name="__Fieldmark__0_2620772693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620772693"/>
      <w:bookmarkStart w:id="3" w:name="__Fieldmark__1_2620772693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20772693"/>
            <w:bookmarkStart w:id="5" w:name="__Fieldmark__2_262077269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20772693"/>
            <w:bookmarkStart w:id="7" w:name="__Fieldmark__3_262077269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620772693"/>
            <w:bookmarkStart w:id="9" w:name="__Fieldmark__4_262077269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620772693"/>
            <w:bookmarkStart w:id="11" w:name="__Fieldmark__5_262077269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